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Prestations d’enlèvement et traitement des pièces anatomiques d’origine humaine (PAOH) au Centre Hospitalier Régional de METZ-THIONVILLE et au CH de BRIEY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0585013"/>
      <w:bookmarkStart w:id="1" w:name="__Fieldmark__0_24205850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0585013"/>
      <w:bookmarkStart w:id="3" w:name="__Fieldmark__1_24205850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0585013"/>
      <w:bookmarkStart w:id="5" w:name="__Fieldmark__2_24205850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0585013"/>
      <w:bookmarkStart w:id="7" w:name="__Fieldmark__3_24205850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0585013"/>
      <w:bookmarkStart w:id="9" w:name="__Fieldmark__4_24205850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20585013"/>
      <w:bookmarkStart w:id="11" w:name="__Fieldmark__5_2420585013"/>
      <w:bookmarkEnd w:id="11"/>
      <w:r>
        <w:rPr/>
      </w:r>
      <w:r>
        <w:rPr/>
        <w:fldChar w:fldCharType="end"/>
      </w:r>
      <w:r>
        <w:rPr>
          <w:rFonts w:cs="Arial" w:ascii="Arial" w:hAnsi="Arial"/>
          <w:lang w:val="en-GB"/>
        </w:rPr>
        <w:t xml:space="preserve"> CCAP </w:t>
      </w:r>
      <w:r>
        <w:rPr>
          <w:rFonts w:cs="Arial" w:ascii="Arial" w:hAnsi="Arial"/>
        </w:rPr>
        <w:t>Prestations d’enlèvement et traitement des pièces anatomiques d’origine humaine (PAOH) au Centre Hospitalier Régional de METZ-THIONVILLE et au CH de BRIEY</w:t>
      </w:r>
      <w:r>
        <w:rPr>
          <w:rFonts w:cs="Arial" w:ascii="Arial" w:hAnsi="Arial"/>
          <w:b/>
          <w:bCs/>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20585013"/>
      <w:bookmarkStart w:id="13" w:name="__Fieldmark__6_2420585013"/>
      <w:bookmarkEnd w:id="13"/>
      <w:r>
        <w:rPr/>
      </w:r>
      <w:r>
        <w:rPr/>
        <w:fldChar w:fldCharType="end"/>
      </w:r>
      <w:r>
        <w:rPr>
          <w:rFonts w:cs="Arial" w:ascii="Arial" w:hAnsi="Arial"/>
          <w:lang w:val="en-GB"/>
        </w:rPr>
        <w:t xml:space="preserve"> CCAG : FCS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20585013"/>
      <w:bookmarkStart w:id="15" w:name="__Fieldmark__7_2420585013"/>
      <w:bookmarkEnd w:id="15"/>
      <w:r>
        <w:rPr/>
      </w:r>
      <w:r>
        <w:rPr/>
        <w:fldChar w:fldCharType="end"/>
      </w:r>
      <w:r>
        <w:rPr>
          <w:rFonts w:cs="Arial" w:ascii="Arial" w:hAnsi="Arial"/>
          <w:lang w:val="en-GB"/>
        </w:rPr>
        <w:t xml:space="preserve"> CCTP </w:t>
      </w:r>
      <w:r>
        <w:rPr>
          <w:rFonts w:cs="Arial" w:ascii="Arial" w:hAnsi="Arial"/>
        </w:rPr>
        <w:t>Prestations d’enlèvement et traitement des pièces anatomiques d’origine humaine (PAOH) au Centre Hospitalier Régional de METZ-THIONVILLE et au CH de BRIEY</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20585013"/>
      <w:bookmarkStart w:id="17" w:name="__Fieldmark__8_2420585013"/>
      <w:bookmarkEnd w:id="17"/>
      <w:r>
        <w:rPr/>
      </w:r>
      <w:r>
        <w:rPr/>
        <w:fldChar w:fldCharType="end"/>
      </w:r>
      <w:r>
        <w:rPr>
          <w:rFonts w:cs="Arial" w:ascii="Arial" w:hAnsi="Arial"/>
        </w:rPr>
        <w:t xml:space="preserve"> Autres : Règlement de la consultation et documents RGPD PROC_00054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20585013"/>
      <w:bookmarkStart w:id="19" w:name="__Fieldmark__9_24205850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0585013"/>
      <w:bookmarkStart w:id="21" w:name="__Fieldmark__10_24205850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20585013"/>
      <w:bookmarkStart w:id="23" w:name="__Fieldmark__11_24205850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0585013"/>
      <w:bookmarkStart w:id="25" w:name="__Fieldmark__12_24205850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20585013"/>
      <w:bookmarkStart w:id="27" w:name="__Fieldmark__13_24205850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20585013"/>
      <w:bookmarkStart w:id="29" w:name="__Fieldmark__14_24205850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20585013"/>
      <w:bookmarkStart w:id="31" w:name="__Fieldmark__15_24205850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20585013"/>
      <w:bookmarkStart w:id="33" w:name="__Fieldmark__16_24205850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20585013"/>
      <w:bookmarkStart w:id="35" w:name="__Fieldmark__17_2420585013"/>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b/>
          <w:b/>
          <w:bCs/>
        </w:rPr>
      </w:pPr>
      <w:r>
        <w:rPr>
          <w:rFonts w:cs="Arial" w:ascii="Arial" w:hAnsi="Arial"/>
          <w:b/>
          <w:bCs/>
        </w:rPr>
        <w:t>N.B : Le présent marché est conclu sans minimum et avec un montant maximum de 50 000 € H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20585013"/>
      <w:bookmarkStart w:id="37" w:name="__Fieldmark__18_24205850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20585013"/>
      <w:bookmarkStart w:id="39" w:name="__Fieldmark__19_24205850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20585013"/>
      <w:bookmarkStart w:id="41" w:name="__Fieldmark__20_24205850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20585013"/>
      <w:bookmarkStart w:id="43" w:name="__Fieldmark__21_24205850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b/>
          <w:bCs/>
        </w:rPr>
        <w:t>Le marché est conclu à compter du 01/01/2026 (ou à sa notification si elle intervient ultérieurement) pour une durée de 12 mois, reconductible 3 fois pour des périodes d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20585013"/>
      <w:bookmarkStart w:id="45" w:name="__Fieldmark__22_24205850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20585013"/>
      <w:bookmarkStart w:id="47" w:name="__Fieldmark__23_24205850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420585013"/>
      <w:bookmarkStart w:id="49" w:name="__Fieldmark__24_24205850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20585013"/>
      <w:bookmarkStart w:id="51" w:name="__Fieldmark__25_242058501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20585013"/>
      <w:bookmarkStart w:id="53" w:name="__Fieldmark__26_24205850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20585013"/>
      <w:bookmarkStart w:id="55" w:name="__Fieldmark__27_24205850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20585013"/>
      <w:bookmarkStart w:id="57" w:name="__Fieldmark__28_24205850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20585013"/>
      <w:bookmarkStart w:id="59" w:name="__Fieldmark__29_24205850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20585013"/>
      <w:bookmarkStart w:id="61" w:name="__Fieldmark__30_24205850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20585013"/>
      <w:bookmarkStart w:id="63" w:name="__Fieldmark__31_24205850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20585013"/>
      <w:bookmarkStart w:id="65" w:name="__Fieldmark__32_24205850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20585013"/>
      <w:bookmarkStart w:id="67" w:name="__Fieldmark__33_24205850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20585013"/>
      <w:bookmarkStart w:id="69" w:name="__Fieldmark__34_24205850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20585013"/>
      <w:bookmarkStart w:id="71" w:name="__Fieldmark__35_24205850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20585013"/>
      <w:bookmarkStart w:id="73" w:name="__Fieldmark__36_24205850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 xml:space="preserve">Prestations d’enlèvement et traitement des pièces anatomiques d’origine humaine (PAOH) au Centre Hospitalier Régional de METZ-THIONVILLE et au CH de BRIEY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11-04T14:43:00Z</dcterms:modified>
  <cp:revision>12</cp:revision>
  <dc:subject/>
  <dc:title>_Modèle recommandé : le service peut l’adapter le cas échéant_DC1_</dc:title>
</cp:coreProperties>
</file>